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leitung zum Laden von Firmware in die CU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nlegen eines Verzeichnisses C:\VCBOOT (MD VC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as Verzeichnis C:\VCBOOT wechseln (CD VC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VC_Vxxx.EXE nach C:\VCBOOT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VC_Vxxx.EXE ausfuehren, es werden die erforderlich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pa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Verbindung von PC und CUVC mit Kabel laut Kompendium Kapitel 7.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tellen. Es kann dasselbe Kabel wie beim MC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Den MASTER DRIVES mit Spannung versorgen. Die PMU muss EIN 'E'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us dem Verzeichnis heraus, in dem sich nun die entpackte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n nun die Batchdatei 'bslvc.bat'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er Win2000 bitte WinBsl.ex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  <w:tab/>
        <w:t>Nach erfolgreichem Firmware-Download meldet sich die PMU mit 'o000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Bitte stellen Sie sicher, zur Firmwareversion jeweils das zugeh�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ompendium zu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Dokumente finden Sie auf der dem Umrichter beigepackte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erkung: Wenn ein Firmwareupdate mithilfe eines USB-RS232-Umset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gef�hrt wird, so kann eine geringere Baudrate erforderlich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WinBSL.exe Knopf "Schnittstelle" � "Baudrate": 38400 oder 19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firmware into the CU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ake directory C:\VCBOOT (MD VC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directory C:\VCBOOT (CD VC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ile VC_Vxxx.EXE to C:\VC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VC_Vxxx.EXE, this will unpac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Connect the CUVC and your PC with a cable described in the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7.3.1. The cable for MC firmware download can be used for CUV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  <w:tab/>
        <w:t>Switch on the power supply for the MASTER DRIVES. The PMU mu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tart the batch file 'bslvc.bat' in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in2000 start WinBs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fter a successful download the PMU displays 'o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Please use the Compendium supplied with the firm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find these documents on the CD packed in with the conver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firmware update is carried out via a USB-RS232 conve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lower baud rate can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BSL.exe button "interface" - "baud rate": 38400 or 19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schaltbild des Verbindungskabels / Schematic of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</w:t>
        <w:tab/>
        <w:tab/>
        <w:tab/>
        <w:tab/>
        <w:t>MAST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 9-Pin Buchse/female</w:t>
        <w:tab/>
        <w:t>SUB-D 9-Pin Stecker/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2 ------------------------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3 -------------------------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5 ------------------------- Pin 4, Pin 9, Pin 1,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9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